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9.04.2022 № 29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9.04.2022 № 298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73 613,1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0 458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61 941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04 778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947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311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0 72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и пусконаладка  системы порошкового пожаротушения в фондохранилищах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18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9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6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3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, кап. ремонт кров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 3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реконструкцию художественного музе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673 613,1 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0 458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661 941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4 778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947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311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0 72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ожарных знаков самоклеющихс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6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4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7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0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8 4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5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0 74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 66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0 74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 66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5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 84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5 57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 84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0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179,2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708,3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7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 9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69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564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48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90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97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7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52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28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4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1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 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 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6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41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 47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 84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 807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16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73 613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 4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61 94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4 77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color w:val="000000"/>
        </w:rPr>
      </w:pPr>
      <w:r>
        <w:rPr>
          <w:color w:val="000000"/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>
          <w:color w:val="000000"/>
        </w:rPr>
      </w:pPr>
      <w:r>
        <w:rPr>
          <w:color w:val="000000"/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03:00Z</dcterms:created>
  <dc:creator>Пугиев В.Г.</dc:creator>
  <dc:description/>
  <cp:keywords/>
  <dc:language>en-US</dc:language>
  <cp:lastModifiedBy>User</cp:lastModifiedBy>
  <cp:lastPrinted>2022-04-15T11:34:00Z</cp:lastPrinted>
  <dcterms:modified xsi:type="dcterms:W3CDTF">2022-04-26T07:03:00Z</dcterms:modified>
  <cp:revision>2</cp:revision>
  <dc:subject/>
  <dc:title>ПРИЛОЖЕНИЕ</dc:title>
</cp:coreProperties>
</file>